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NTUN MIHANOV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HORVATSKA DOMOVIN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pjesme:</w:t>
      </w:r>
    </w:p>
    <w:p>
      <w:pPr>
        <w:pStyle w:val="Normal"/>
        <w:rPr/>
      </w:pPr>
      <w:r>
        <w:rPr>
          <w:rFonts w:cs="Verdana" w:ascii="Verdana" w:hAnsi="Verdana"/>
        </w:rPr>
        <w:t>Lirska domoljubna pjes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a hrvatskog čovjeka i hrvatskog krajol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novna misa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om čovjeku je najvažnija njegova domovina i njegov d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Vrsta stiha:</w:t>
      </w:r>
    </w:p>
    <w:p>
      <w:pPr>
        <w:pStyle w:val="Normal"/>
        <w:rPr/>
      </w:pPr>
      <w:r>
        <w:rPr>
          <w:rFonts w:cs="Verdana" w:ascii="Verdana" w:hAnsi="Verdana"/>
        </w:rPr>
        <w:t>Vezani stih, rima ab-a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pjesmi:</w:t>
      </w:r>
    </w:p>
    <w:p>
      <w:pPr>
        <w:pStyle w:val="Normal"/>
        <w:rPr/>
      </w:pPr>
      <w:r>
        <w:rPr>
          <w:rFonts w:cs="Verdana" w:ascii="Verdana" w:hAnsi="Verdana"/>
        </w:rPr>
        <w:t>Najpoznatija Mihanovićeva pjesma je hrvatska himna "Lijepa naša"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oj je izvorni naziv "Horvatska domovina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ala je himnom 1891. godine, a kao državnu himnu potvrdio j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i sabor 21. prosinca 1990. godine u slobodnoj i demokrats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publici Hrvatskoj. Prvi put je objavljena 1846. godine u časopi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Danica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hanovićeva pjesma skladno je lirsko ostvarenje koje prožimlje iskr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pontan rodoljubni osjećaj građen na slikama hrvatskog čovjek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akterističnog hrvatskog krajol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Mila, kuda si nam ravn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la, kuda si planina!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Bistre vode, bistre oči: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Vele gore, veli ljud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ujna lica, rujna vina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ako ne opisuje sve hrvatske krajeve, to je pjesma svehrvatska po s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hu i vezanosti hrvatskog čovjeka uz ono što mu je najmilije i na če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sniva svoj pojam domovine, a to je njegov d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Teci, Sežova hitra, tec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t' ti Dunjoj silu gub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ud li šumiš, svetu reci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svog' doma Horvat ljubi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Dok mu njive sunce grij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k mu hrastje bura vij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k mu mertve grob sakrij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k mu živo serdece bije!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z četrnaest strofa svoje pjesme pjesnik gradi lirsku panora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rodnog živo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Luč iz mraka dalko sij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 veseloj livadic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esme glsno breg odbij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jubni poje k tamburitici: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Kolo vode, živo kol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a berdu, i u dolin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ešu melodiji sve okolo;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 smo, pobre, u domovini!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Asocirajući uz nju slavnu prošlost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Buči bura, magla projd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uca zora, tmina bež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uga, minem radost dojd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dravo slabost, - dušman leži!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Veseli se, tužna mat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doše ti verli sin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 junaci, ko Hrvat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jaše kervcu domovini!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...ali i tegobnu povijesnu stvarnost hrvatskog narod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Rat je, bratjo, rat junac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ušku hvataj, sablju paš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dlaj konjče, hojd pješac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lava budi, gdi su naši!"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pjesm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j dojam o Mihanovićevoj pjesmi je vrlo pozitivan. Pjesnik sve sv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jećaje ne može opisati kroz stihove, ali ipak donekle uspijeva opis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dijelove prelijepe nam domovine. On je svojom zemljom jednostav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uševljen. Hrvat ne bi bio hrvat kad ne bi volio svoju domovinu. O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 je sve i moramo se ponašati kao da nam je jedina i besmrtna ma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2:52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7-12-29T13:29:00Z</dcterms:modified>
  <cp:revision>8</cp:revision>
  <dc:subject/>
  <dc:title>ANTUN MIHANOVIĆ:</dc:title>
</cp:coreProperties>
</file>